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Предложите обучающимся заполнить таблицу, использовав обязательно все четыре колонки. Обсуждение полученных результатов лучше всего проводить с детьми индивидуально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учше всего я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Я не очень хорошо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ольше всего я хочу 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т что мне для этого нужно</w:t>
            </w:r>
          </w:p>
        </w:tc>
      </w:tr>
      <w:tr>
        <w:trPr>
          <w:trHeight w:val="4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7</Characters>
  <CharactersWithSpaces>2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54:00Z</dcterms:created>
  <dc:creator>Dimon</dc:creator>
  <dc:description/>
  <dc:language>en-US</dc:language>
  <cp:lastModifiedBy/>
  <dcterms:modified xsi:type="dcterms:W3CDTF">2011-05-17T22:54:00Z</dcterms:modified>
  <cp:revision>2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